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20 years ago that this software was released and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alue, it has been put on the web sit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take this opportunity to remember the autho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rk Colton (17 March 1961 - 5 August 1995)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oftware, you should just create a 'piped'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'Program Files' and extract all the files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any of the install files, as these were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. The files have been 'installed' and a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nually set up the DOS window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ready has spell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 may be purchased from Rakewell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rakewel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 Gerh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.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hange : 2.11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ipeDream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tails changes to PipeDream from versions 2.0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es any known inaccuracies or omissions in the PipeDream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comments and que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ton Software Lt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way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9-151 St Neot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3 7Q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54 211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ream pac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5.25" or 1 3.5" PipeDream progra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Dream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 cards for PC and PC AT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ream program disc (IB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ki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80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above is missing please contact your supplier or Co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ipeDream file format is a superset of the file formats of Z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Dream and BBC View Professional.  All files created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n be loaded and edited in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st of features which were not available or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ince PipeDream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alculation - this was speeded up by a fa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ximately six between 2.0 and 2.01.  Version 2.2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rther optimization in which less recalc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in loading, replicating, sor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ing/moving/deleting blocks.  This can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uce the time spent performing these operation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eadsheets with forward reference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up-to-date until the following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eric entry.  Entering text or a syntactically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ula into a slot with the Text/numbers option set t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enters the text as a text slot, rather than giv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  (Changed between 2.0 and 2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rt fields.  PipeDream 2.2 can sort on up to te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.  The syntax in the sort dialog box has bee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on column          "A/D E 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scending order</w:t>
        <w:tab/>
        <w:tab/>
        <w:t>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rts first of all on column A, and where slo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similar on E, and then C.  The order spec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umn A is descending (down if you prefer), the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umns E and C is unspecified, and so is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 option, in this case ascen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key definitions can now include comman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described in the user guide.  PipeDream is also now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sitive about spaces in macro files than it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rli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s in headers and footers can now be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peDream now has a column marker in the top bor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current column.  This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in the slot reference at the top-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sequence for Swap Case has changed from Alt-S to Alt-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enable PipeDream to use Alt-S? for SpellCheck command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SpellChe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Dream SpellCheck is the spelling checker for use with PipeD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talled, it appears as another pull-down menu and opera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PipeDream.  SpellCheck provides check-as-you-type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, user dictionaries, 90,000 word master dictionary, brow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dcards and anagrams.  On a fast computer SpellCheck chec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,00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 does not work with versions of PipeDream earlier tha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pgrades to PipeDream 2.2 are available by send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aster disk with a stamped addressed envelope big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sk to Colt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ream can load and save files directly to the Z88 fi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talogue the Z88 from the PC enter Z: in the load selecto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scend devices and directories to find and load files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backtrack up directories on the Z88 so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nd retry if you hit the wrong key.  PipeDream assum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tarting Z:, Z88:, or :RAM. are Z88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particular port use the form  Z:1:file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8:2:filename .  1: means COM1 and 2: means COM2.  This onl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first time you access the Z88, once conta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ipeDream will always use the same port.  COM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Z: and Z88: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nd save to the Z88 you will need to have the PC-LINK II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ed in the Z88 and a connecting cable between the pc and the Z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available from Colt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peDream User Guide does not mention the spreadsheet/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std(list, condition).  dstd returns the standard dev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in the list for which the condition is satisfied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n std() and dvar() and all should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d() is mentioned in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PipeDream it is necessary to install it on 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.  Install serves two purposes.  The first is to create a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PipeDream tailored for use with your particula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's second purpose is to stamp the run-time copy with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 All users of PipeDream must register their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ton Software quoting their registration number.  They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to telephone hotline support and automatic free produc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unique registration number provides a method of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copies of PipeDream. It is illegal under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 and other countries to make or use unauthorized copies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aterial.  Colton Software has a policy of pursu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ing all offenders who make or use unauthorized copi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Colton Software to provide the best possible servi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rices to its customers.  Please help us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.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